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85369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29255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9135699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